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5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83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T. Minor Elementary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5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1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Health Plan (2001-200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alth Registration Forms (2001-200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tion Records (2001-2002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 mixed toge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20-05; SD51-20-06; SD51-09-07; SD51-09-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5T14:52:00Z</cp:lastPrinted>
  <dcterms:modified xsi:type="dcterms:W3CDTF">2010-02-05T22:52:00Z</dcterms:modified>
  <cp:revision>32</cp:revision>
  <dc:subject/>
  <dc:title>Transmittal</dc:title>
</cp:coreProperties>
</file>